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plemental Reading</w:t>
        <w:tab/>
        <w:tab/>
        <w:tab/>
        <w:tab/>
        <w:tab/>
        <w:t>Name:  ____________________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Day in the Life of Your Body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at percent of cells in the human body are microbial (not of human origin)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at is the optimal amount of sleep for an adult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at is sleep inertia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at are “larks” and “owls” (not birds)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at is the function of the suprachiasmatic nucleus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How and where is smell perceived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s my red your red?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at is “inattention blindness”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s multitasking as efficient as performing tasks independently? Why or why not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en is mental concentration at its peak in the day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n terms of the biology of learning, why does practice make perfect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at causes the growl of a stomach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escribe the functions of ghrelin and leptin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ich foods can be eaten to: boost mood? Relieve pain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On average, how many hours a day are spent chewing food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at causes bad breath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ist functions of beneficial bacteria in the mammalian body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How long (on average) does it take a meal to be completely digested and passed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at is the function of yawns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ere in the brain is few triggered and how long does it take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at are some strategies for reducing stress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y is it better to exercise late in the day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y is 15 minutes of daily laughter good for your heart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at factors affect BAC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</w:rPr>
        <w:t>What evidence is there that humans use pheromones to communicate unconsciously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at are the functions of the hormone oxytocin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On average, how many colds do adults and children get per year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o people drift off to sleep or quickly transition from alertness to sleep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at happened to volunteers sleep patterns when they spent 14 hours a day in darkness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at is the effect of “shift work” on the body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d you like this book?  Why or why no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id you learn about the scientific process by reading this book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3:24:00Z</dcterms:created>
  <dc:creator> </dc:creator>
  <dc:description/>
  <cp:keywords/>
  <dc:language>en-US</dc:language>
  <cp:lastModifiedBy>HP Authorized Customer</cp:lastModifiedBy>
  <dcterms:modified xsi:type="dcterms:W3CDTF">2008-07-16T03:2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3233484</vt:r8>
  </property>
  <property fmtid="{D5CDD505-2E9C-101B-9397-08002B2CF9AE}" pid="3" name="_AuthorEmail">
    <vt:lpwstr>vonbargenG@issaquah.wednet.edu</vt:lpwstr>
  </property>
  <property fmtid="{D5CDD505-2E9C-101B-9397-08002B2CF9AE}" pid="4" name="_AuthorEmailDisplayName">
    <vt:lpwstr>Von Bargen, Gretel    SHS-Staff</vt:lpwstr>
  </property>
  <property fmtid="{D5CDD505-2E9C-101B-9397-08002B2CF9AE}" pid="5" name="_EmailSubject">
    <vt:lpwstr>for website</vt:lpwstr>
  </property>
  <property fmtid="{D5CDD505-2E9C-101B-9397-08002B2CF9AE}" pid="6" name="_ReviewingToolsShownOnce">
    <vt:lpwstr/>
  </property>
</Properties>
</file>